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4 ИСПОЛЬЗОВАНИЕ МЕТОДА НАИМЕНЬШИХ КВАДРАТОВ ПРИ РАСЧЕТ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как говорилось ранее, имеет прямолинейный характер и описывается уравнением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  <w:r>
        <w:rPr>
          <w:sz w:val="28"/>
        </w:rPr>
        <w:t>Однако, поскольку это прямая, то для упрощения расчетов она может быть представлена уравнением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5950</wp:posOffset>
                </wp:positionH>
                <wp:positionV relativeFrom="paragraph">
                  <wp:posOffset>19050</wp:posOffset>
                </wp:positionV>
                <wp:extent cx="4381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0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1.5pt;mso-position-vertical-relative:text;margin-left:4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ычисление коэффициентов в уравнении прямой линии по методу наименьших квадратов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Для того чтобы подобрать значения коэффициентов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в линейной функции (уравнение (106)), отображающей экспериментальные данные, должно  выполняться условие:</w:t>
      </w:r>
    </w:p>
    <w:p>
      <w:pPr>
        <w:pStyle w:val="Normal"/>
        <w:spacing w:lineRule="auto" w:line="48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7375</wp:posOffset>
                </wp:positionH>
                <wp:positionV relativeFrom="paragraph">
                  <wp:posOffset>112395</wp:posOffset>
                </wp:positionV>
                <wp:extent cx="4381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0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8.85pt;mso-position-vertical-relative:text;margin-left:4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0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480"/>
        <w:rPr/>
      </w:pPr>
      <w:r>
        <w:rPr/>
        <w:t xml:space="preserve">Найдем значение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, обращающую левую часть выражения (107) в минимум. Для этого продифференцируем её по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(частные производные) и приравняем производные к нулю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4790</wp:posOffset>
                </wp:positionH>
                <wp:positionV relativeFrom="paragraph">
                  <wp:posOffset>208280</wp:posOffset>
                </wp:positionV>
                <wp:extent cx="1985010" cy="70485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704880"/>
                          <a:chOff x="0" y="0"/>
                          <a:chExt cx="1985040" cy="704880"/>
                        </a:xfrm>
                      </wpg:grpSpPr>
                      <wps:wsp>
                        <wps:cNvSpPr txBox="1"/>
                        <wps:spPr>
                          <a:xfrm>
                            <a:off x="1546920" y="14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720" cy="7048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10080 h 399600"/>
                              <a:gd name="textAreaBottom" fmla="*/ 389520 h 39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16.4pt;width:156.3pt;height:55.5pt" coordorigin="6354,328" coordsize="3126,11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90;top:562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354;top:328;width:142;height:11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spacing w:lineRule="auto" w:line="480"/>
        <w:rPr/>
      </w:pPr>
      <w:r>
        <w:rPr/>
        <w:t xml:space="preserve">Дифференцируя выражение (106) по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>, имеем: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8990</wp:posOffset>
                </wp:positionH>
                <wp:positionV relativeFrom="paragraph">
                  <wp:posOffset>127635</wp:posOffset>
                </wp:positionV>
                <wp:extent cx="2712085" cy="85725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857160"/>
                          <a:chOff x="0" y="0"/>
                          <a:chExt cx="2712240" cy="8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85716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33120 w 91800"/>
                              <a:gd name="textAreaTop" fmla="*/ 12600 h 486000"/>
                              <a:gd name="textAreaBottom" fmla="*/ 473400 h 48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2883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pt;margin-top:10.05pt;width:213.55pt;height:67.5pt" coordorigin="5274,201" coordsize="4271,1350">
                <v:shape id="shape_0" stroked="t" o:allowincell="f" style="position:absolute;left:5274;top:201;width:254;height:134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55;top:655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48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Подставляя в формулы (108), получим два уравнения для определения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или, раскрывая скобки и производя суммирование, получим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9270</wp:posOffset>
                </wp:positionH>
                <wp:positionV relativeFrom="paragraph">
                  <wp:posOffset>191135</wp:posOffset>
                </wp:positionV>
                <wp:extent cx="1738630" cy="71120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711360"/>
                          <a:chOff x="0" y="0"/>
                          <a:chExt cx="1738800" cy="711360"/>
                        </a:xfrm>
                      </wpg:grpSpPr>
                      <wps:wsp>
                        <wps:cNvSpPr txBox="1"/>
                        <wps:spPr>
                          <a:xfrm>
                            <a:off x="1300320" y="25524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7840" cy="711360"/>
                          </a:xfrm>
                          <a:custGeom>
                            <a:avLst/>
                            <a:gdLst>
                              <a:gd name="textAreaLeft" fmla="*/ 0 w 100800"/>
                              <a:gd name="textAreaRight" fmla="*/ 36360 w 100800"/>
                              <a:gd name="textAreaTop" fmla="*/ 10440 h 403200"/>
                              <a:gd name="textAreaBottom" fmla="*/ 392760 h 4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15.05pt;width:136.9pt;height:56pt" coordorigin="6802,301" coordsize="2738,1120">
                <v:shape id="shape_0" stroked="f" o:allowincell="f" style="position:absolute;left:8850;top:703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02;top:301;width:279;height:11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Эти уравнения можно записать иначе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115</wp:posOffset>
                </wp:positionH>
                <wp:positionV relativeFrom="paragraph">
                  <wp:posOffset>220345</wp:posOffset>
                </wp:positionV>
                <wp:extent cx="2137410" cy="70485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704880"/>
                          <a:chOff x="0" y="0"/>
                          <a:chExt cx="2137320" cy="704880"/>
                        </a:xfrm>
                      </wpg:grpSpPr>
                      <wps:wsp>
                        <wps:cNvSpPr txBox="1"/>
                        <wps:spPr>
                          <a:xfrm>
                            <a:off x="1699200" y="24372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1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2280" cy="7048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10080 h 399600"/>
                              <a:gd name="textAreaBottom" fmla="*/ 389520 h 39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7.35pt;width:168.3pt;height:55.5pt" coordorigin="6249,347" coordsize="3366,1110">
                <v:shape id="shape_0" stroked="f" o:allowincell="f" style="position:absolute;left:8925;top:731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49;top:347;width:239;height:11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Style14"/>
        <w:spacing w:lineRule="auto" w:line="480"/>
        <w:rPr/>
      </w:pPr>
      <w:r>
        <w:rPr/>
        <w:t xml:space="preserve">Для вычисления коэффициентов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достаточно составить таблицу в соответствии с экспериментальными данными, которая приведена ниже.</w:t>
      </w:r>
    </w:p>
    <w:p>
      <w:pPr>
        <w:pStyle w:val="Normal"/>
        <w:ind w:left="1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hanging="0"/>
        <w:rPr/>
      </w:pPr>
      <w:r>
        <w:rPr>
          <w:b/>
          <w:bCs/>
          <w:sz w:val="28"/>
        </w:rPr>
        <w:t>Таблица 2</w:t>
      </w:r>
      <w:r>
        <w:rPr>
          <w:sz w:val="28"/>
        </w:rPr>
        <w:t xml:space="preserve"> – Исходные данные для вычисления коэффициентов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</w:p>
    <w:tbl>
      <w:tblPr>
        <w:tblW w:w="961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90"/>
        <w:gridCol w:w="831"/>
        <w:gridCol w:w="830"/>
        <w:gridCol w:w="831"/>
        <w:gridCol w:w="830"/>
        <w:gridCol w:w="831"/>
        <w:gridCol w:w="830"/>
        <w:gridCol w:w="831"/>
        <w:gridCol w:w="920"/>
        <w:gridCol w:w="1196"/>
      </w:tblGrid>
      <w:tr>
        <w:trPr>
          <w:trHeight w:val="465" w:hRule="atLeast"/>
        </w:trPr>
        <w:tc>
          <w:tcPr>
            <w:tcW w:w="84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параметры для вычислений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328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188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ая систему уравнений (111), подставив в эти уравнения данные из таблицы 2, определим численные значения коэффициентов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90588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30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4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6:20:00Z</dcterms:created>
  <dc:creator>Бородин </dc:creator>
  <dc:description/>
  <dc:language>en-US</dc:language>
  <cp:lastModifiedBy>Бородин </cp:lastModifiedBy>
  <dcterms:modified xsi:type="dcterms:W3CDTF">2000-05-04T21:02:00Z</dcterms:modified>
  <cp:revision>7</cp:revision>
  <dc:subject/>
  <dc:title/>
</cp:coreProperties>
</file>